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0673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Стецю В. 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теця Віктора Анто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тецю Віктору Анто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9:008:0008), яка знаходиться на вулиці Писарська, 41-а,  площею 0,2359 га, для обслуговування складськ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тецем Віктором Анто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7:00Z</cp:lastPrinted>
  <dcterms:modified xsi:type="dcterms:W3CDTF">2015-03-30T11:18:00Z</dcterms:modified>
  <cp:revision>4</cp:revision>
  <dc:subject/>
  <dc:title> УКРАЇНА     </dc:title>
</cp:coreProperties>
</file>